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8460" w:hanging="0"/>
        <w:jc w:val="right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 3</w:t>
      </w:r>
    </w:p>
    <w:p>
      <w:pPr>
        <w:pStyle w:val="ConsPlusNormal"/>
        <w:widowControl/>
        <w:numPr>
          <w:ilvl w:val="0"/>
          <w:numId w:val="0"/>
        </w:numPr>
        <w:ind w:left="8460" w:hanging="0"/>
        <w:jc w:val="right"/>
        <w:outlineLvl w:val="2"/>
        <w:rPr/>
      </w:pPr>
      <w:r>
        <w:rPr>
          <w:rFonts w:cs="Times New Roman" w:ascii="Times New Roman" w:hAnsi="Times New Roman"/>
          <w:sz w:val="22"/>
          <w:szCs w:val="22"/>
        </w:rPr>
        <w:t>к муниципальной программе Ивановского сельсовета</w:t>
      </w:r>
    </w:p>
    <w:p>
      <w:pPr>
        <w:pStyle w:val="Normal"/>
        <w:autoSpaceDE w:val="false"/>
        <w:spacing w:lineRule="auto" w:line="28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Развитие дорожно-транспортного комплекса» </w:t>
      </w:r>
    </w:p>
    <w:p>
      <w:pPr>
        <w:pStyle w:val="Normal"/>
        <w:autoSpaceDE w:val="false"/>
        <w:spacing w:lineRule="auto" w:line="28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Информация о ресурсном обеспечении и прогнозной оценке расходов на реализацию целей муниципальной программы Ивановского сельсовета с учетом источников финансирования.</w:t>
      </w:r>
    </w:p>
    <w:p>
      <w:pPr>
        <w:pStyle w:val="Normal"/>
        <w:ind w:firstLine="709"/>
        <w:jc w:val="right"/>
        <w:rPr/>
      </w:pPr>
      <w:r>
        <w:rPr>
          <w:rFonts w:eastAsia="Calibri"/>
        </w:rPr>
        <w:t xml:space="preserve"> </w:t>
      </w:r>
      <w:r>
        <w:rPr/>
        <w:t>(тыс. рублей)</w:t>
      </w:r>
    </w:p>
    <w:tbl>
      <w:tblPr>
        <w:tblW w:w="141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1813"/>
        <w:gridCol w:w="1980"/>
        <w:gridCol w:w="2700"/>
        <w:gridCol w:w="1260"/>
        <w:gridCol w:w="1260"/>
        <w:gridCol w:w="1620"/>
        <w:gridCol w:w="1341"/>
        <w:gridCol w:w="1701"/>
      </w:tblGrid>
      <w:tr>
        <w:trPr>
          <w:trHeight w:val="23" w:hRule="atLeast"/>
        </w:trPr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79" w:right="-7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79" w:right="-79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Статус (муниципальная программа Партизанского района, подпрограмма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79" w:right="-79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Наименование муниципальной программы Партизанского района, подпрограммы 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79" w:right="-7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Уровень бюджетной системы/источники финансир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-79" w:right="-79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23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79" w:right="-7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2024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79" w:right="-7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2025 год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79" w:right="-7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 год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79" w:right="-79" w:hanging="0"/>
              <w:jc w:val="center"/>
              <w:rPr/>
            </w:pPr>
            <w:r>
              <w:rPr>
                <w:rFonts w:eastAsia="Calibri" w:cs="Times New Roman" w:ascii="Times New Roman" w:hAnsi="Times New Roman"/>
              </w:rPr>
              <w:t>Итого на очередной финансовый год и плановый период</w:t>
            </w:r>
          </w:p>
        </w:tc>
      </w:tr>
      <w:tr>
        <w:trPr>
          <w:trHeight w:val="1351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79" w:right="-79" w:hanging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79" w:right="-7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79" w:right="-7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79" w:right="-7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79" w:right="-7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79" w:right="-7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79" w:right="-7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79" w:right="-7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79" w:right="-7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1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79" w:right="-7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79" w:right="-7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79" w:right="-7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79" w:right="-7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79" w:right="-7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79" w:right="-7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79" w:right="-7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7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79" w:right="-7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309" w:hRule="atLeast"/>
        </w:trPr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79" w:right="-7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79" w:right="-79" w:hanging="0"/>
              <w:rPr/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79" w:right="-7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витие дорожно-транспортного комплекса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79" w:right="-7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42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618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99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60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244,6</w:t>
            </w:r>
          </w:p>
        </w:tc>
      </w:tr>
      <w:tr>
        <w:trPr>
          <w:trHeight w:val="23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79" w:right="-79" w:hanging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79" w:right="-7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79" w:right="-7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79" w:right="-7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-79" w:right="-7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-79" w:right="-7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-79" w:right="-7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-79" w:right="-7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-79" w:right="-7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79" w:right="-79" w:hanging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79" w:right="-7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79" w:right="-7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79" w:right="-7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-79" w:right="-7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-79" w:right="-7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-79" w:right="-7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-79" w:right="-7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-79" w:right="-7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79" w:right="-79" w:hanging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79" w:right="-7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79" w:right="-7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79" w:right="-7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7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0,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2763,0</w:t>
            </w:r>
          </w:p>
        </w:tc>
      </w:tr>
      <w:tr>
        <w:trPr>
          <w:trHeight w:val="23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79" w:right="-79" w:hanging="0"/>
              <w:jc w:val="center"/>
              <w:rPr>
                <w:rFonts w:ascii="Times New Roman" w:hAnsi="Times New Roman" w:eastAsia="Calibri" w:cs="Times New Roman"/>
                <w:highlight w:val="yellow"/>
              </w:rPr>
            </w:pPr>
            <w:r>
              <w:rPr>
                <w:rFonts w:eastAsia="Calibri" w:cs="Times New Roman" w:ascii="Times New Roman" w:hAnsi="Times New Roman"/>
                <w:highlight w:val="yellow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79" w:right="-7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79" w:right="-7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79" w:right="-7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-79" w:right="-79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-79" w:right="-79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-79" w:right="-7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-79" w:right="-7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-79" w:right="-79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79" w:right="-79" w:hanging="0"/>
              <w:jc w:val="center"/>
              <w:rPr>
                <w:rFonts w:ascii="Times New Roman" w:hAnsi="Times New Roman" w:eastAsia="Calibri" w:cs="Times New Roman"/>
                <w:highlight w:val="yellow"/>
              </w:rPr>
            </w:pPr>
            <w:r>
              <w:rPr>
                <w:rFonts w:eastAsia="Calibri" w:cs="Times New Roman" w:ascii="Times New Roman" w:hAnsi="Times New Roman"/>
                <w:highlight w:val="yellow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79" w:right="-7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79" w:right="-7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79" w:right="-7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-79" w:right="-79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-79" w:right="-79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-79" w:right="-7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-79" w:right="-7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-79" w:right="-79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79" w:right="-79" w:hanging="0"/>
              <w:jc w:val="center"/>
              <w:rPr>
                <w:rFonts w:ascii="Times New Roman" w:hAnsi="Times New Roman" w:eastAsia="Calibri" w:cs="Times New Roman"/>
                <w:highlight w:val="yellow"/>
              </w:rPr>
            </w:pPr>
            <w:r>
              <w:rPr>
                <w:rFonts w:eastAsia="Calibri" w:cs="Times New Roman" w:ascii="Times New Roman" w:hAnsi="Times New Roman"/>
                <w:highlight w:val="yellow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79" w:right="-7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79" w:right="-7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79" w:right="-79" w:hanging="0"/>
              <w:rPr/>
            </w:pPr>
            <w:r>
              <w:rPr>
                <w:rFonts w:cs="Times New Roman" w:ascii="Times New Roman" w:hAnsi="Times New Roman"/>
              </w:rPr>
              <w:t>сельски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highlight w:val="yellow"/>
              </w:rPr>
            </w:pPr>
            <w:r>
              <w:rPr>
                <w:rFonts w:cs="Times New Roman" w:ascii="Times New Roman" w:hAnsi="Times New Roman"/>
              </w:rPr>
              <w:t>5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8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8,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highlight w:val="yellow"/>
              </w:rPr>
            </w:pPr>
            <w:r>
              <w:rPr>
                <w:rFonts w:cs="Times New Roman" w:ascii="Times New Roman" w:hAnsi="Times New Roman"/>
              </w:rPr>
              <w:t>1481,6</w:t>
            </w:r>
          </w:p>
        </w:tc>
      </w:tr>
      <w:tr>
        <w:trPr>
          <w:trHeight w:val="23" w:hRule="atLeast"/>
        </w:trPr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79" w:right="-7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79" w:right="-7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 1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/>
              <w:textAlignment w:val="baseline"/>
              <w:rPr/>
            </w:pPr>
            <w:r>
              <w:rPr>
                <w:rFonts w:cs="Times New Roman" w:ascii="Times New Roman" w:hAnsi="Times New Roman"/>
              </w:rPr>
              <w:t>Содержание автомобильных дорог общего пользования  муниципального значения и составления паспортов организации дорожного движения за счет средств дорожного фонда Ивановского сельсовета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79" w:right="-7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highlight w:val="yellow"/>
              </w:rPr>
            </w:pPr>
            <w:r>
              <w:rPr>
                <w:rFonts w:cs="Times New Roman" w:ascii="Times New Roman" w:hAnsi="Times New Roman"/>
              </w:rPr>
              <w:t>98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4,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9,9</w:t>
            </w:r>
          </w:p>
        </w:tc>
      </w:tr>
      <w:tr>
        <w:trPr>
          <w:trHeight w:val="23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79" w:right="-79"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79" w:right="-7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79" w:right="-7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79" w:right="-7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-79" w:right="-7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-79" w:right="-7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-79" w:right="-7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-79" w:right="-7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-79" w:right="-7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79" w:right="-79"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79" w:right="-7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79" w:right="-7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79" w:right="-7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-79" w:right="-7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-79" w:right="-7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-79" w:right="-7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-79" w:right="-7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-79" w:right="-7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79" w:right="-79"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79" w:right="-7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79" w:right="-7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79" w:right="-7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79" w:right="-7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79" w:right="-7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5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79" w:right="-7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5,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79" w:right="-7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79" w:right="-79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2628,3</w:t>
            </w:r>
          </w:p>
        </w:tc>
      </w:tr>
      <w:tr>
        <w:trPr>
          <w:trHeight w:val="23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79" w:right="-79" w:hanging="0"/>
              <w:rPr>
                <w:rFonts w:ascii="Times New Roman" w:hAnsi="Times New Roman" w:eastAsia="Calibri" w:cs="Times New Roman"/>
                <w:highlight w:val="yellow"/>
              </w:rPr>
            </w:pPr>
            <w:r>
              <w:rPr>
                <w:rFonts w:eastAsia="Calibri" w:cs="Times New Roman" w:ascii="Times New Roman" w:hAnsi="Times New Roman"/>
                <w:highlight w:val="yellow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79" w:right="-7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79" w:right="-7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79" w:right="-7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-79" w:right="-7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-79" w:right="-7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-79" w:right="-7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-79" w:right="-7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-79" w:right="-79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79" w:right="-79" w:hanging="0"/>
              <w:rPr>
                <w:rFonts w:ascii="Times New Roman" w:hAnsi="Times New Roman" w:eastAsia="Calibri" w:cs="Times New Roman"/>
                <w:highlight w:val="yellow"/>
              </w:rPr>
            </w:pPr>
            <w:r>
              <w:rPr>
                <w:rFonts w:eastAsia="Calibri" w:cs="Times New Roman" w:ascii="Times New Roman" w:hAnsi="Times New Roman"/>
                <w:highlight w:val="yellow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79" w:right="-7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79" w:right="-7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79" w:right="-7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-79" w:right="-7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-79" w:right="-7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-79" w:right="-7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-79" w:right="-7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-79" w:right="-79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79" w:right="-79" w:hanging="0"/>
              <w:rPr>
                <w:rFonts w:ascii="Times New Roman" w:hAnsi="Times New Roman" w:eastAsia="Calibri" w:cs="Times New Roman"/>
                <w:highlight w:val="yellow"/>
              </w:rPr>
            </w:pPr>
            <w:r>
              <w:rPr>
                <w:rFonts w:eastAsia="Calibri" w:cs="Times New Roman" w:ascii="Times New Roman" w:hAnsi="Times New Roman"/>
                <w:highlight w:val="yellow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79" w:right="-7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79" w:right="-7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79" w:right="-79" w:hanging="0"/>
              <w:rPr/>
            </w:pPr>
            <w:r>
              <w:rPr>
                <w:rFonts w:cs="Times New Roman" w:ascii="Times New Roman" w:hAnsi="Times New Roman"/>
              </w:rPr>
              <w:t>сельски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highlight w:val="yellow"/>
              </w:rPr>
            </w:pPr>
            <w:r>
              <w:rPr>
                <w:rFonts w:cs="Times New Roman" w:ascii="Times New Roman" w:hAnsi="Times New Roman"/>
              </w:rPr>
              <w:t>5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8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8,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highlight w:val="yellow"/>
              </w:rPr>
            </w:pPr>
            <w:r>
              <w:rPr>
                <w:rFonts w:cs="Times New Roman" w:ascii="Times New Roman" w:hAnsi="Times New Roman"/>
              </w:rPr>
              <w:t>1481,6</w:t>
            </w:r>
          </w:p>
        </w:tc>
      </w:tr>
      <w:tr>
        <w:trPr>
          <w:trHeight w:val="23" w:hRule="atLeast"/>
        </w:trPr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79" w:right="-7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79" w:right="-7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2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79" w:right="-7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Обеспечение исполнения части принятых полномочий на компенсацию расходов, возникающих в результате небольшой интенсивности пассажиропотоков по внутрирайонным маршрутам  пассажирского транспорта в соответствии с заключенными соглашениями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79" w:right="-7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highlight w:val="yellow"/>
              </w:rPr>
            </w:pPr>
            <w:r>
              <w:rPr>
                <w:rFonts w:cs="Times New Roman" w:ascii="Times New Roman" w:hAnsi="Times New Roman"/>
              </w:rPr>
              <w:t>244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64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64,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6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0134,7</w:t>
            </w:r>
          </w:p>
        </w:tc>
      </w:tr>
      <w:tr>
        <w:trPr>
          <w:trHeight w:val="23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79" w:right="-79" w:hanging="0"/>
              <w:rPr>
                <w:rFonts w:ascii="Times New Roman" w:hAnsi="Times New Roman" w:eastAsia="Calibri" w:cs="Times New Roman"/>
                <w:highlight w:val="yellow"/>
              </w:rPr>
            </w:pPr>
            <w:r>
              <w:rPr>
                <w:rFonts w:eastAsia="Calibri" w:cs="Times New Roman" w:ascii="Times New Roman" w:hAnsi="Times New Roman"/>
                <w:highlight w:val="yellow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79" w:right="-7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79" w:right="-7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79" w:right="-7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-79" w:right="-79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-79" w:right="-79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-79" w:right="-7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-79" w:right="-7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-79" w:right="-79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79" w:right="-79" w:hanging="0"/>
              <w:rPr>
                <w:rFonts w:ascii="Times New Roman" w:hAnsi="Times New Roman" w:eastAsia="Calibri" w:cs="Times New Roman"/>
                <w:highlight w:val="yellow"/>
              </w:rPr>
            </w:pPr>
            <w:r>
              <w:rPr>
                <w:rFonts w:eastAsia="Calibri" w:cs="Times New Roman" w:ascii="Times New Roman" w:hAnsi="Times New Roman"/>
                <w:highlight w:val="yellow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79" w:right="-7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79" w:right="-7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79" w:right="-7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-79" w:right="-79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-79" w:right="-79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-79" w:right="-7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-79" w:right="-7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-79" w:right="-79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79" w:right="-79" w:hanging="0"/>
              <w:rPr>
                <w:rFonts w:ascii="Times New Roman" w:hAnsi="Times New Roman" w:eastAsia="Calibri" w:cs="Times New Roman"/>
                <w:highlight w:val="yellow"/>
              </w:rPr>
            </w:pPr>
            <w:r>
              <w:rPr>
                <w:rFonts w:eastAsia="Calibri" w:cs="Times New Roman" w:ascii="Times New Roman" w:hAnsi="Times New Roman"/>
                <w:highlight w:val="yellow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79" w:right="-7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79" w:right="-7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79" w:right="-7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highlight w:val="yellow"/>
              </w:rPr>
            </w:pPr>
            <w:r>
              <w:rPr>
                <w:rFonts w:cs="Times New Roman" w:ascii="Times New Roman" w:hAnsi="Times New Roman"/>
              </w:rPr>
              <w:t>244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64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64,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6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0134,7</w:t>
            </w:r>
          </w:p>
        </w:tc>
      </w:tr>
      <w:tr>
        <w:trPr>
          <w:trHeight w:val="23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79" w:right="-79" w:hanging="0"/>
              <w:rPr>
                <w:rFonts w:ascii="Times New Roman" w:hAnsi="Times New Roman" w:eastAsia="Calibri" w:cs="Times New Roman"/>
                <w:highlight w:val="yellow"/>
              </w:rPr>
            </w:pPr>
            <w:r>
              <w:rPr>
                <w:rFonts w:eastAsia="Calibri" w:cs="Times New Roman" w:ascii="Times New Roman" w:hAnsi="Times New Roman"/>
                <w:highlight w:val="yellow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79" w:right="-7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79" w:right="-7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79" w:right="-7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-79" w:right="-7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-79" w:right="-7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-79" w:right="-7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-79" w:right="-7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-79" w:right="-7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7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79" w:right="-79"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79" w:right="-7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79" w:right="-7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79" w:right="-7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-79" w:right="-7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-79" w:right="-7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-79" w:right="-7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-79" w:right="-7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-79" w:right="-7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88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79" w:right="-79"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79" w:right="-7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79" w:right="-7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79" w:right="-79" w:hanging="0"/>
              <w:rPr/>
            </w:pPr>
            <w:r>
              <w:rPr>
                <w:rFonts w:cs="Times New Roman" w:ascii="Times New Roman" w:hAnsi="Times New Roman"/>
              </w:rPr>
              <w:t>сельски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-79" w:right="-7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-79" w:right="-7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-79" w:right="-7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-79" w:right="-7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-79" w:right="-7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0" w:hRule="atLeast"/>
        </w:trPr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79" w:right="-7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79" w:right="-7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3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79" w:right="-7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 и ремонт автомобильных дорог общего пользования местного значения за счет средств дорожного фонда Ивановского сельсове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79" w:right="-7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79" w:right="-7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79" w:right="-7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79" w:right="-7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79" w:right="-7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79" w:right="-7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79" w:right="-79"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79" w:right="-7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79" w:right="-7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79" w:right="-7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-79" w:right="-7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-79" w:right="-7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-79" w:right="-7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-79" w:right="-7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-79" w:right="-7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0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79" w:right="-79"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79" w:right="-7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79" w:right="-7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79" w:right="-7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-79" w:right="-7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-79" w:right="-7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-79" w:right="-7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-79" w:right="-7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-79" w:right="-7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0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79" w:right="-79"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79" w:right="-7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79" w:right="-7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79" w:right="-7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-79" w:right="-7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-79" w:right="-7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-79" w:right="-7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-79" w:right="-7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-79" w:right="-7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0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79" w:right="-79"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79" w:right="-7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79" w:right="-7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79" w:right="-7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-79" w:right="-7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-79" w:right="-7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-79" w:right="-7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-79" w:right="-7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-79" w:right="-7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5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79" w:right="-79"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79" w:right="-7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79" w:right="-7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79" w:right="-7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-79" w:right="-7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-79" w:right="-7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-79" w:right="-7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-79" w:right="-7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-79" w:right="-7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5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79" w:right="-79"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79" w:right="-7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79" w:right="-7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79" w:right="-7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и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-79" w:right="-7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-79" w:right="-7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-79" w:right="-7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-79" w:right="-7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-79" w:right="-7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сельсовета                                                                                                                                                                                                     Е.Ю. Коваленко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85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07:43:00Z</dcterms:created>
  <dc:creator>User</dc:creator>
  <dc:description/>
  <cp:keywords/>
  <dc:language>en-US</dc:language>
  <cp:lastModifiedBy>Ivanovka</cp:lastModifiedBy>
  <cp:lastPrinted>2021-11-11T10:35:00Z</cp:lastPrinted>
  <dcterms:modified xsi:type="dcterms:W3CDTF">2023-10-25T01:46:00Z</dcterms:modified>
  <cp:revision>25</cp:revision>
  <dc:subject/>
  <dc:title>Приложение № 3</dc:title>
</cp:coreProperties>
</file>