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вановского сельсовета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Развитие дорожно-транспортного  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мплекса»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целевых показателей и показателей результативности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расшифровкой плановых значений по годам реализац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847"/>
        <w:gridCol w:w="32"/>
        <w:gridCol w:w="1044"/>
        <w:gridCol w:w="1340"/>
        <w:gridCol w:w="708"/>
        <w:gridCol w:w="709"/>
        <w:gridCol w:w="889"/>
        <w:gridCol w:w="1241"/>
        <w:gridCol w:w="1242"/>
        <w:gridCol w:w="1063"/>
        <w:gridCol w:w="962"/>
        <w:gridCol w:w="1413"/>
        <w:gridCol w:w="1376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Цели, целевые показатели муниципальной программы Партизанского района</w:t>
            </w:r>
          </w:p>
        </w:tc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диница  измерен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од, предшествующий реализации муниципальной программы 2019 год</w:t>
            </w:r>
          </w:p>
        </w:tc>
        <w:tc>
          <w:tcPr>
            <w:tcW w:w="9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оды реализации муниципальной программы Ивановского сельсовета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20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21год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22 год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екущий финансовый 2023 год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черед-ной финансовый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24 год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25 год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26 год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оды до конца реализации муниципальной программы в пятилетнем интервале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27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30год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Цель: </w:t>
            </w:r>
          </w:p>
        </w:tc>
        <w:tc>
          <w:tcPr>
            <w:tcW w:w="119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и модернизация автомобильных дорог общего   пользования местного знач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   </w:t>
            </w:r>
          </w:p>
        </w:tc>
        <w:tc>
          <w:tcPr>
            <w:tcW w:w="12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по обеспечению содержания и ремонта внутрипоселенческих дорог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казатели)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1.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автомобильных дорог, нуждающихся в ремонте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от общей протяжен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1.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инвентаризация улично-дорожной сети с выдачей технических паспортов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</w:tr>
      <w:tr>
        <w:trPr>
          <w:trHeight w:val="4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Цель:</w:t>
            </w:r>
          </w:p>
        </w:tc>
        <w:tc>
          <w:tcPr>
            <w:tcW w:w="12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ей населения в качественных и безопасных пассажирских</w:t>
            </w:r>
          </w:p>
        </w:tc>
      </w:tr>
      <w:tr>
        <w:trPr>
          <w:trHeight w:val="4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.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   </w:t>
            </w:r>
          </w:p>
        </w:tc>
        <w:tc>
          <w:tcPr>
            <w:tcW w:w="12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и безопасности услуг пассажирского транспорта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 пассажирооборота автомобильного транспорта общего пользования в год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800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сельсовета                                                                                                                                                                                          Е.Ю. Коваленко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6:31:00Z</dcterms:created>
  <dc:creator>User</dc:creator>
  <dc:description/>
  <cp:keywords/>
  <dc:language>en-US</dc:language>
  <cp:lastModifiedBy>Ivanovka</cp:lastModifiedBy>
  <cp:lastPrinted>2016-11-03T13:20:00Z</cp:lastPrinted>
  <dcterms:modified xsi:type="dcterms:W3CDTF">2023-10-24T08:26:00Z</dcterms:modified>
  <cp:revision>13</cp:revision>
  <dc:subject/>
  <dc:title/>
</cp:coreProperties>
</file>