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Ивановского сельсовета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Развитие жилищно-коммунального хозяйства на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ерритории сельсовет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Ивановского сельсовета с учетом источников финансирования.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3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101"/>
        <w:gridCol w:w="1991"/>
        <w:gridCol w:w="3078"/>
        <w:gridCol w:w="1448"/>
        <w:gridCol w:w="1254"/>
        <w:gridCol w:w="1281"/>
        <w:gridCol w:w="1389"/>
      </w:tblGrid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z w:val="20"/>
              </w:rPr>
              <w:t>Статус (муниципальная программа Ивановского сельсовета Партизанского района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z w:val="20"/>
              </w:rPr>
              <w:t xml:space="preserve">Наименование муниципальной программы Ивановского сельсовета Партизанского района, 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202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Развитие жилищно-коммунального хозяйства на территории сельсовета»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,6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сельски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,6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ероприятие  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содержание уличного освещ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,6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сельски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,6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держание и ремонт муниципального жилищного фонда в рамках отдельных мероприят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сельски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Е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9:00Z</dcterms:created>
  <dc:creator>User</dc:creator>
  <dc:description/>
  <cp:keywords/>
  <dc:language>en-US</dc:language>
  <cp:lastModifiedBy>Ivanovka</cp:lastModifiedBy>
  <cp:lastPrinted>2021-11-23T15:19:00Z</cp:lastPrinted>
  <dcterms:modified xsi:type="dcterms:W3CDTF">2023-10-24T08:14:00Z</dcterms:modified>
  <cp:revision>9</cp:revision>
  <dc:subject/>
  <dc:title>Приложение № 3</dc:title>
</cp:coreProperties>
</file>