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217170</wp:posOffset>
            </wp:positionV>
            <wp:extent cx="33337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400"/>
        <w:rPr>
          <w:b/>
          <w:b/>
          <w:bCs/>
          <w:spacing w:val="38"/>
          <w:lang w:val="en-US" w:eastAsia="en-US"/>
        </w:rPr>
      </w:pPr>
      <w:r>
        <w:rPr>
          <w:b/>
          <w:bCs/>
          <w:spacing w:val="38"/>
          <w:lang w:val="en-US" w:eastAsia="en-US"/>
        </w:rPr>
      </w:r>
    </w:p>
    <w:p>
      <w:pPr>
        <w:pStyle w:val="Subtitle"/>
        <w:spacing w:lineRule="auto" w:line="288"/>
        <w:ind w:right="0" w:hanging="0"/>
        <w:rPr>
          <w:b/>
          <w:b/>
          <w:bCs/>
          <w:spacing w:val="38"/>
        </w:rPr>
      </w:pPr>
      <w:r>
        <w:rPr>
          <w:b/>
          <w:bCs/>
          <w:spacing w:val="38"/>
        </w:rPr>
      </w:r>
    </w:p>
    <w:p>
      <w:pPr>
        <w:pStyle w:val="Subtitle"/>
        <w:spacing w:lineRule="auto" w:line="288"/>
        <w:ind w:right="0" w:hanging="0"/>
        <w:rPr>
          <w:rFonts w:ascii="Times New Roman" w:hAnsi="Times New Roman" w:cs="Times New Roman"/>
          <w:b/>
          <w:b/>
          <w:bCs/>
          <w:spacing w:val="3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38"/>
          <w:sz w:val="32"/>
          <w:szCs w:val="32"/>
        </w:rPr>
        <w:t>ПОСТАНОВЛЕНИЕ</w:t>
      </w:r>
    </w:p>
    <w:p>
      <w:pPr>
        <w:pStyle w:val="Subtitle"/>
        <w:spacing w:lineRule="auto" w:line="288"/>
        <w:ind w:right="0" w:hanging="0"/>
        <w:rPr>
          <w:rFonts w:ascii="Times New Roman" w:hAnsi="Times New Roman" w:cs="Times New Roman"/>
          <w:b/>
          <w:b/>
          <w:bCs/>
          <w:spacing w:val="3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38"/>
          <w:sz w:val="32"/>
          <w:szCs w:val="3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Ы  ИВАНОВСКОГО СЕЛЬСОВЕТ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ИЗАНСКОГО РАЙОН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keepNext w:val="false"/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</w:r>
    </w:p>
    <w:tbl>
      <w:tblPr>
        <w:tblW w:w="118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4742"/>
      </w:tblGrid>
      <w:tr>
        <w:trPr/>
        <w:tc>
          <w:tcPr>
            <w:tcW w:w="7134" w:type="dxa"/>
            <w:tcBorders/>
          </w:tcPr>
          <w:p>
            <w:pPr>
              <w:pStyle w:val="Heading"/>
              <w:spacing w:lineRule="auto" w:line="288"/>
              <w:ind w:right="-19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27.10.2023г.                                              д. Ивановка                                    </w:t>
            </w:r>
          </w:p>
        </w:tc>
        <w:tc>
          <w:tcPr>
            <w:tcW w:w="4742" w:type="dxa"/>
            <w:tcBorders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    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softHyphen/>
              <w:softHyphen/>
              <w:softHyphen/>
              <w:t xml:space="preserve">43-п                                        </w:t>
            </w:r>
          </w:p>
        </w:tc>
      </w:tr>
    </w:tbl>
    <w:p>
      <w:pPr>
        <w:pStyle w:val="Heading"/>
        <w:spacing w:lineRule="auto" w:line="28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есении изменения в постановлени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ы Ивановского сельсовета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1.11.2013 г № 34-п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рограммы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ого сельсовета «Защита от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резвычайных ситуаций природного  и техногенного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и обеспечение безопасности населения»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179 Бюджетного кодекса Российской Федерации, статьями 13 и 17 Устава Ивановского сельсовета, постановлением  главы Ивановского сельсовета от 23.07.2013 № 28-п « Об утверждении Порядка принятия решений о разработке муниципальных программ Ивановского сельсовета, их формировании и реал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ЯЮ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главы Ивановского сельсовета от 01.11.2013 г № 34-п «Об утверждении муниципальной программы Ивановского сельсовета «Защита от чрезвычайных ситуаций природного  и техногенного характера и обеспечение безопасности населения» следующи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Ивановского сельсовета «Защита от чрезвычайных ситуаций природного  и техногенного характера и обеспечение безопасности населения» изложить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Опубликовать постановление в периодическом печатном средстве массовой информации «Вестник Ивановского сельсовета»</w:t>
      </w:r>
      <w:r>
        <w:rPr>
          <w:rFonts w:cs="Times New Roman" w:ascii="Times New Roman" w:hAnsi="Times New Roman"/>
          <w:sz w:val="24"/>
          <w:szCs w:val="24"/>
        </w:rPr>
        <w:t xml:space="preserve"> и подлежит размещению на официальном сайте Администрации Ивановского сельсовета в сети  «Интернет»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ivanovskij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artizanskij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z w:val="24"/>
          <w:szCs w:val="24"/>
          <w:lang w:val="en-US"/>
        </w:rPr>
        <w:t>goswe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Постановление вступает в силу с 01.01.2024 г., но не ранее дня, следующего за днем его 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color w:val="F79646"/>
          <w:sz w:val="24"/>
          <w:szCs w:val="24"/>
        </w:rPr>
      </w:pPr>
      <w:r>
        <w:rPr>
          <w:rFonts w:cs="Times New Roman" w:ascii="Times New Roman" w:hAnsi="Times New Roman"/>
          <w:color w:val="F79646"/>
          <w:sz w:val="24"/>
          <w:szCs w:val="24"/>
        </w:rPr>
      </w:r>
    </w:p>
    <w:p>
      <w:pPr>
        <w:pStyle w:val="Heading4"/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овета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Е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валенко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88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/>
      </w:pPr>
      <w:r>
        <w:rPr/>
      </w:r>
    </w:p>
    <w:p>
      <w:pPr>
        <w:pStyle w:val="ConsPlusTitle"/>
        <w:widowControl/>
        <w:spacing w:lineRule="auto" w:line="288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ConsPlusTitle"/>
        <w:widowControl/>
        <w:spacing w:lineRule="auto" w:line="2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Title"/>
        <w:widowControl/>
        <w:spacing w:lineRule="auto" w:line="288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</w:rPr>
        <w:t>главы Ивановского сельсовета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</w:rPr>
        <w:t xml:space="preserve">от 27.10.2023г. № 43-п </w:t>
      </w:r>
    </w:p>
    <w:p>
      <w:pPr>
        <w:pStyle w:val="ConsPlusTitle"/>
        <w:widowControl/>
        <w:spacing w:lineRule="auto" w:line="288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Приложение 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</w:rPr>
        <w:t>главы Ивановского сельсовета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</w:rPr>
        <w:t xml:space="preserve">от 01.11.2013 № 34-п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Ивановского сельсовет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88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вановского сельсовет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щита от чрезвычайных ситуаций природного и техногенного характера и обеспечение безопасности насел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главы администрации Ивановского сельсовета от 23.07.2013 № 28-п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« Об утверждении Порядка принятия решений о разработке муниципальных программ Ивановского сельсовета, их формировании и реализации»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ов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офилактики терроризма и экстремизма, предупреждение и ликвидация последствий чрезвычайных ситуаций в границах посел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 предупреждение пожарной безопасности территории Ивановского сельсов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защиту населения от чрезвычайных ситуаций природного и техногенного характера, терроризма и экстрем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обеспечение пожарной безопасности на территории сельсов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 в границах по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рисков в предупреждении и профилактики терроризма и экстремизма</w:t>
            </w:r>
            <w:bookmarkStart w:id="1" w:name="l14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границах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ижение риска пожарной безопас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ват населения сельсовета мероприятиями по профилактике чрезвычайных ситуаций природного и техногенного характера (2018 год – 78.1%, 2019 -  81,3%, 2020 – 81,3%, 2021-81,4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81,5%; 2023 – 81,6 %,2024- 81,7%, 2025 – 81,8%; 2026-81,9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хват населения сельсовета по предупреждению и профилактики терроризма и экстремизма  в границах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18 год 78,1%, 2019 -  81,3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2020 год-81,3%, 2021год-81,4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81,5%; 2023 – 81,6%,2024-81,7%; 2025 – 81,8%; 2026 – 81,9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Охват населения сельсовета по профилактике и обеспечению пожарной безопасности в границах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 год 78,1%, 2019 -  81,3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2020год-81,3%, 2021год-81,4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81,5%; 2023 – 81,6 %,2024- 81,7%; 2025- 81,8%; 2026 – 81,9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показателей и показателей результативности программы приведены в приложении № 1 к паспорту муниципальной 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 на реализацию муниципальной программы за счет средств сельского бюджета составляет 11,0 тыс. рублей, 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тыс.рублей, в том числе: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2,0 тыс. рублей;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,0 тыс. рублей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 – 1,0 тыс. рублей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4 тыс. рублей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5 тыс. рублей;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5 тыс. рублей;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0,5 тыс. рублей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4,2 тыс. рублей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,2 тыс. рубле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,2 тыс. рублей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текущего состояния защиты населения и территории Ивановского сельсовета от чрезвычайных ситуаций природного и техногенного характера, обеспечения безопасности населения сельсовета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Ивановского сельсовета подвержена следующему спектру опасных природных явлений и аварийных ситуаций техногенного характера: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х пожаров в населенных пунктах с деревянной застройкой;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пожаров;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й и паводков;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рий на коммунально-энергетических сетях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 2023 год на территории  сельсовета произошло 1 пожар из них в жилом секторе – 1,ущерб составил 0 тыс. рубле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 начала пожароопасного сезона 2023 года на территории сельсовета  не зарегистрировано  лесных пожаров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сетей водоснабжения составляет 63 %, что также создает предпосылки для возникновения чрезвычайных ситуаци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иоритеты социально-экономического развития, описание основных целей и задач программы, прогноз развития в области защиты населения от чрезвычайных ситуаций природного и техногенного характера,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селения сельсовет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оритетами в   области защиты населения сельсовета от чрезвычайных ситуаций является: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населения от чрезвычайных ситуаций, терроризма и экстремизма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и охраны жизни людей на водных объектах сельсовет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еративное реагирование на ЧС  природного и техногенного характера и различного рода происшествия;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оздания и поддержания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;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бора и обмена информацией  в установленном порядке в области защиты населения и территорий района от ЧС объектового и муниципальн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характе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autoSpaceDE w:val="false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терроризма и экстремизма являются:</w:t>
      </w:r>
    </w:p>
    <w:p>
      <w:pPr>
        <w:pStyle w:val="Normal"/>
        <w:autoSpaceDE w:val="false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безопасности людей на водных объектах, профилактике терроризма и экстремиз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 программы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, обеспечивающих защиту населения от чрезвычайных ситуаций природного и техногенного характера, терроризма и экстремизма.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и обеспечение пожарной безопасности на территории сельсовета</w:t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границах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рисков в предупреждении и профилактики терроризма и экстремизма  в границах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сельсовета на случай чрезвычайных ситуаций и военных действий;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ирокий охват населения сельсовета мероприятиями по пропаганде знаний в области гражданской обороны,  чрезвычайных ситуаций, антитеррористической защиты и пожарной безопасности.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ханизм реализации отдельных мероприятий программы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рамках отдельных мероприятий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осуществляется в соответствии со следующими Законами Красноярского края: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йствующими нормативно-правовыми актами Ивановского сельсовета,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ным распорядителем бюджетных средств на выполнение мероприятий  выступает Администрация Ивановского сельсовета.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ем бюджетных средств на выполнение мероприятий является Администрация Ивановского сельсовета.</w:t>
      </w:r>
    </w:p>
    <w:p>
      <w:pPr>
        <w:pStyle w:val="ConsPlus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 осуществляется за счет средств  сельского бюджета.</w:t>
      </w:r>
    </w:p>
    <w:p>
      <w:pPr>
        <w:pStyle w:val="ConsPlusNormal"/>
        <w:widowControl/>
        <w:spacing w:lineRule="auto" w:line="288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рогноз конечных результатов  программы 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ом информации по показателям являются отчетные данные.  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базовые указанных целевых показателей взяты средние показатели 2016 – 2017 г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по охвату населения сельсовета по предупреждению и профилактике терроризма и экстремизма в границах поселения с 78,1%  от общей численности населения сельсовета (2018 год 78,1%, 2019 -  81,3%</w:t>
      </w:r>
      <w:r>
        <w:rPr>
          <w:rFonts w:cs="Times New Roman" w:ascii="Times New Roman" w:hAnsi="Times New Roman"/>
          <w:sz w:val="24"/>
          <w:szCs w:val="24"/>
          <w:lang w:eastAsia="ru-RU"/>
        </w:rPr>
        <w:t>, 2020год-81,3%, 2021 год-81,4%, 2022 год-81,5%, 2023 – 81,6%,2024-81,7%; 2025 – 81,8%; 2026- 81,9%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по охвату населения сельсовета по предупреждению пожарной безопасности в границах поселения с 78,1%  от общей численности населения сельсовета в 2018 год 78,1%, 2019 -  81,3%</w:t>
      </w:r>
      <w:r>
        <w:rPr>
          <w:rFonts w:cs="Times New Roman" w:ascii="Times New Roman" w:hAnsi="Times New Roman"/>
          <w:sz w:val="24"/>
          <w:szCs w:val="24"/>
          <w:lang w:eastAsia="ru-RU"/>
        </w:rPr>
        <w:t>, 2020 год-81,3%, 2021 год-81,4%, 2022 год-81,5%, 2023 – 81,6 %,2024-81,7%; 2025 – 81,8; 2026 – 81,9%)</w:t>
      </w:r>
    </w:p>
    <w:p>
      <w:pPr>
        <w:pStyle w:val="ConsPlusNormal"/>
        <w:widowControl/>
        <w:spacing w:lineRule="auto" w:line="288"/>
        <w:ind w:firstLine="708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rmal"/>
        <w:widowControl/>
        <w:spacing w:lineRule="auto" w:line="288"/>
        <w:ind w:firstLine="708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88"/>
        <w:ind w:firstLine="708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88"/>
        <w:ind w:firstLine="708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еречень мероприятий с указанием сроков их реализации                      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рограммы осуществляется в соответствии с действующим краевым законодательством в рамках следующих мероприят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профилактики терроризма и экстремизма, предупреждение и ликвидация последствий чрезвычайных ситуаций в границах поселения (далее – мероприят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беспечение пожарной безопасности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границах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рисков в предупреждении и профилактики терроризма и экстремизма  в границах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Снижение рисков пожарной безопасности</w:t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Информация о распределении планируемых расходов по мероприятиям муниципальной программы</w:t>
      </w:r>
    </w:p>
    <w:p>
      <w:pPr>
        <w:pStyle w:val="ConsPlusNormal"/>
        <w:widowControl/>
        <w:spacing w:lineRule="auto" w:line="288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мероприятиям приведена в приложении № 2  к  муниципальной программе.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Ресурсное обеспечение муниципальной программы 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 по ресурсному обеспечению муниципальной программы с учетом источников финансирования приведена в приложении №3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го на реализацию программных мероприятий потребуется 43,5 тыс. рублей сельского бюджета,  в том числе по годам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год – 2,0 тыс. рублей;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,0 тыс. рублей;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од –   1,0 тыс. рублей;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од – 25,4 тыс. рублей;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2021 год – 0,5 тыс. рублей;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 год – 0,5 тыс. рублей;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год –  0,5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-  4,2 тыс. рублей                                                                                                            2025 год – 4,2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 год – 4,2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Е.Ю. Кова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BodyText2Char1">
    <w:name w:val="Body Text 2 Char1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lang w:val="en-US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3">
    <w:name w:val="Знак Знак3"/>
    <w:qFormat/>
    <w:rPr>
      <w:rFonts w:ascii="Calibri" w:hAnsi="Calibri" w:cs="Calibri"/>
      <w:sz w:val="24"/>
      <w:szCs w:val="24"/>
      <w:lang w:val="ru-RU" w:bidi="ar-SA"/>
    </w:rPr>
  </w:style>
  <w:style w:type="character" w:styleId="Style17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8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exact" w:line="660" w:before="0" w:after="0"/>
      <w:ind w:right="425" w:hanging="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4:00:00Z</dcterms:created>
  <dc:creator>Админ</dc:creator>
  <dc:description/>
  <cp:keywords/>
  <dc:language>en-US</dc:language>
  <cp:lastModifiedBy>Ivanovka</cp:lastModifiedBy>
  <cp:lastPrinted>2018-11-14T19:01:00Z</cp:lastPrinted>
  <dcterms:modified xsi:type="dcterms:W3CDTF">2023-11-09T04:20:00Z</dcterms:modified>
  <cp:revision>13</cp:revision>
  <dc:subject/>
  <dc:title/>
</cp:coreProperties>
</file>