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Ивановского </w:t>
      </w:r>
      <w:r>
        <w:rPr>
          <w:rFonts w:cs="Times New Roman" w:ascii="Times New Roman" w:hAnsi="Times New Roman"/>
          <w:sz w:val="22"/>
          <w:szCs w:val="22"/>
        </w:rPr>
        <w:t>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Защита от чрезвычайных ситуаций природ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техногенного характера и обеспечение 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и показателей результа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асшифровкой плановых значений по годам реализаци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778"/>
        <w:gridCol w:w="70"/>
        <w:gridCol w:w="1075"/>
        <w:gridCol w:w="1515"/>
        <w:gridCol w:w="889"/>
        <w:gridCol w:w="886"/>
        <w:gridCol w:w="61"/>
        <w:gridCol w:w="825"/>
        <w:gridCol w:w="1066"/>
        <w:gridCol w:w="1063"/>
        <w:gridCol w:w="874"/>
        <w:gridCol w:w="974"/>
        <w:gridCol w:w="1413"/>
        <w:gridCol w:w="137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Цели, целевые показатели муниципальной программы Партизанского район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Единица  измерен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Год, предшествующий реализации муниципальной программы 2018 год</w:t>
            </w:r>
          </w:p>
        </w:tc>
        <w:tc>
          <w:tcPr>
            <w:tcW w:w="9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Годы реализации муниципальной программы Ивановского сельсовет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екущий финансо-вый 2022 год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черед-ной финансо-в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Цель: </w:t>
            </w:r>
          </w:p>
        </w:tc>
        <w:tc>
          <w:tcPr>
            <w:tcW w:w="12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условий, обеспечивающих защиту населения от чрезвычайных ситуаций природного и техногенного характера, терроризма и экстремизма предупреждение и обеспечение пожарной безопасности в границах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1    </w:t>
            </w:r>
          </w:p>
        </w:tc>
        <w:tc>
          <w:tcPr>
            <w:tcW w:w="12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границах поселения, снижение риска пожарной безопас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(показате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ват населения сельсовета мероприятиями по профилактике чрезвычайных ситуаций природного и техногенного харак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% от общей числен-ности на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2,3</w:t>
            </w:r>
          </w:p>
        </w:tc>
      </w:tr>
      <w:tr>
        <w:trPr>
          <w:trHeight w:val="4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2   </w:t>
            </w:r>
          </w:p>
        </w:tc>
        <w:tc>
          <w:tcPr>
            <w:tcW w:w="12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рисков в предупреждении и профилактики терроризма и экстремизма</w:t>
            </w:r>
            <w:bookmarkStart w:id="0" w:name="l141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 границах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-79" w:right="-79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сельсовета по предупреждению и профилактики терроризма и экстремизма  в границах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% от общей числен-ности на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2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сельсовета по предупреждению и профилактики пожарной безопасности  в границах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% от общей числен-ности на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8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          Е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02:00Z</dcterms:created>
  <dc:creator>User</dc:creator>
  <dc:description/>
  <cp:keywords/>
  <dc:language>en-US</dc:language>
  <cp:lastModifiedBy>Ivanovka</cp:lastModifiedBy>
  <dcterms:modified xsi:type="dcterms:W3CDTF">2022-10-27T07:40:00Z</dcterms:modified>
  <cp:revision>8</cp:revision>
  <dc:subject/>
  <dc:title>Приложение № 1</dc:title>
</cp:coreProperties>
</file>