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1"/>
        <w:rPr/>
      </w:pPr>
      <w:r>
        <w:rPr/>
        <w:t xml:space="preserve">                                                                 </w:t>
      </w:r>
      <w:r>
        <w:rPr/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Ивановского сельсовета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щита от чрезвычайных ситуаций природ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техногенного характера и обеспеч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селения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пределении планируемых расходов по отдельным мероприятиям 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5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98"/>
        <w:gridCol w:w="2519"/>
        <w:gridCol w:w="900"/>
        <w:gridCol w:w="900"/>
        <w:gridCol w:w="1440"/>
        <w:gridCol w:w="720"/>
        <w:gridCol w:w="900"/>
        <w:gridCol w:w="900"/>
        <w:gridCol w:w="900"/>
        <w:gridCol w:w="1668"/>
        <w:gridCol w:w="1701"/>
        <w:gridCol w:w="1701"/>
        <w:gridCol w:w="1704"/>
      </w:tblGrid>
      <w:tr>
        <w:trPr>
          <w:trHeight w:val="67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муниципаль-ная программа, подпрограмма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мероприят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сходы (тыс. руб.), годы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того на период</w:t>
              <w:br/>
              <w:t>2023-2025 годов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ая программ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щита от чрезвычайных ситуаций природного и техногенного характера и обеспечение безопасности населения» 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расходные обязательства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илактики терроризма и экстремизма, предупреждение и ликвидация последствий чрезвычайных ситуаций в границах поселения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расходные обязательства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6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8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1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ind w:left="-26" w:right="-41" w:hanging="0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 в границах поселения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расходные обязательства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8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8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8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7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сельсовета                                                                                                                                                               Е.Ю. Коваленко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4:04:00Z</dcterms:created>
  <dc:creator>User</dc:creator>
  <dc:description/>
  <cp:keywords/>
  <dc:language>en-US</dc:language>
  <cp:lastModifiedBy>Ivanovka</cp:lastModifiedBy>
  <cp:lastPrinted>2018-11-14T11:29:00Z</cp:lastPrinted>
  <dcterms:modified xsi:type="dcterms:W3CDTF">2023-11-09T04:08:00Z</dcterms:modified>
  <cp:revision>10</cp:revision>
  <dc:subject/>
  <dc:title>Приложение №2</dc:title>
</cp:coreProperties>
</file>